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0"/>
        <w:gridCol w:w="3470"/>
        <w:gridCol w:w="2345"/>
        <w:gridCol w:w="6655"/>
      </w:tblGrid>
      <w:tr>
        <w:trPr>
          <w:trHeight w:val="442" w:hRule="atLeast"/>
        </w:trPr>
        <w:tc>
          <w:tcPr>
            <w:tcW w:w="1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tchup" w:ascii="Catchup" w:hAnsi="Catchup"/>
                <w:b/>
                <w:bCs/>
                <w:sz w:val="32"/>
                <w:szCs w:val="32"/>
              </w:rPr>
              <w:t>Plan Using SOLO/Bloom’s Taxonomies with Questioning and Thinking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LOOM’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Learning Cu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Learning Experience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inking Tools/Graphic Organisers/Hats/ICTs</w:t>
            </w:r>
          </w:p>
        </w:tc>
      </w:tr>
      <w:tr>
        <w:trPr>
          <w:trHeight w:val="9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53.35pt" filled="f" o:ole="">
                  <v:imagedata r:id="rId3" o:title=""/>
                </v:shape>
                <o:OLEObject Type="Embed" ProgID="" ShapeID="ole_rId2" DrawAspect="Content" ObjectID="_2096096746" r:id="rId2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the recall of facts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 and recall of fac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dates, events, pla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major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stery of subject mat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 deta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member informati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, define, tell, describe, identify, show, label, collect, examine, tabulate, quote, nam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ho? when? where? what?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ircle Maps, Bubble Maps, Double Maps, Web Maps, Brainstorms, Spider Diagram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plosion Charts, T Charts, Think-Pair-Share, Y Charts, Bus Stop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fine Map, Relevant/Irrelev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KEYS: Alphabet Key, Variations, Picture, Brainstorm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rveys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CT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ies/ search engines, Google map; concept mapping; word processing; databases/ spread sheets; environmental probes Web 2.0 based: image storing, word processing, social bookmarking ”to do” lists, notetaking, calendars, group mapping, aggregators, RSS feeds, blogs, wikis, forums, synchronous/synchronous communication, peer to peer networks, podcasting, SMS text, ism, email, fax, telephone, listservs, newsgroup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9" w:dyaOrig="17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56.45pt" filled="f" o:ole="">
                  <v:imagedata r:id="rId9" o:title=""/>
                </v:shape>
                <o:OLEObject Type="Embed" ProgID="" ShapeID="ole_rId8" DrawAspect="Content" ObjectID="_467345638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lt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mprehens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an understanding of the inform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amples giv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ortant details restat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anation of how something wor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sp mean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anslate  knowledge into new contex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pret facts, compare, contras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der, group, infer cau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 conseque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mmarize, describe, interpret, contrast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edict, associate, distinguish, estimate, differentiate, discuss, extend, sca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hy?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99" w:dyaOrig="24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.75pt;height:82.15pt" filled="f" o:ole="">
                  <v:imagedata r:id="rId11" o:title=""/>
                </v:shape>
                <o:OLEObject Type="Embed" ProgID="" ShapeID="ole_rId10" DrawAspect="Content" ObjectID="_877648561" r:id="rId1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>Relation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pplicat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use previously gained knowledge in new situations, applying rules and new theori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st important details selec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organis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w how something work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something wo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methods, concepts, theories to new situ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lve problems using required skills or knowledg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pply, demonstrate, calculate, complete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llustrate, show, solve, examine, modify, relate, change, classif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riment, discover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MI, Cross Classification Charts, Pictographs, Tree Diagrams, Concept Map, Venn Diagrams, Double Bubble, SWOT Analysis, Bridge Maps, Continuum Line, Rating Ladder, Timeline, Flow Chart, Cycle Storyboard, Jigsaw, Brace Maps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rt/Whole Map, Cause and Effect Maps/Chains, Analogy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KEYS: Reverse Listing, Disadvantages, BAR, Alphabet, Variations, Picture, Commonality, Question, Brainstorming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CT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cept mapping, graphic organisers, simulations, domain specific modelling software; microworlds spread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1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break an idea down into parts to clarify meaning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ections made between this and other things, 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s of the whole are examined and put into correct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ing patter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ganisation of pa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tion of hidden mean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tion of component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nalyse, separate, order, explain, connect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ify, arrange, divide, compare, select, explain, infer, reason, sequence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how?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>
          <w:trHeight w:val="23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/>
              <w:object w:dxaOrig="3465" w:dyaOrig="3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5pt;height:88pt" filled="f" o:ole="">
                  <v:imagedata r:id="rId18" o:title=""/>
                </v:shape>
                <o:OLEObject Type="Embed" ProgID="" ShapeID="ole_rId17" DrawAspect="Content" ObjectID="_1699977903" r:id="rId17"/>
              </w:object>
            </w:r>
            <w:r>
              <w:rPr>
                <w:rFonts w:cs="Comic Sans MS" w:ascii="Comic Sans MS" w:hAnsi="Comic Sans MS"/>
              </w:rPr>
              <w:t>Extended Abstrac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Synthe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put together ideas in a new way. Creating a new product, or thinking in a new creative way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better way of doing th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thing has been redesigned or blended together with the old and the n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hypothesis or prediction has been m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old ideas to create new 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lize from given f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late knowledge from several ar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, draw conclusi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bine, integrate, modify, rearrange, substitute, plan, create, design, invent, what if? Compos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mulate, prepare, generalize, rewrite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MIS, Fishbone Diagram, Relations Diagram, Algorithm, Flowscape, Scamper, Multiflow Maps, Tree Maps, Circle Maps, Double Bubble Maps, Webs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EYS: What if? Combination, Prediction, Different Uses, Ridiculous, Inventions, Brick Wall, Construction, Forced Relationships, Alternative, Interpre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ve Journ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CT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ultimedia hypermedia authoring software, argument mapping software, PowerPoint, asynchronous/synchronous communication; Peer to peer networks, podcasting, SMS text, ism, email, fax, telephone, listservs, newsgroups, blogs, wikis</w:t>
            </w:r>
          </w:p>
        </w:tc>
      </w:tr>
      <w:tr>
        <w:trPr>
          <w:trHeight w:val="33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Evalu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encourage the value of ideas and products against set criter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inting out strengths and weakn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ting its clearness, accuracy,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vincing others of its value/wor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are and discriminate between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 value of theories, 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choices based on reasoned arg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ify valu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se subjectivit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ess, decide, rank, grade, test, measure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mmend, convince, select, judge, explain, discriminate, forecast, imagine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pport, conclude, compare, summarize, idealise, apply a principle, speculate,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at if? Would? Could? Should? Can? I wonder…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color w:val="000066"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</w:t>
      </w:r>
    </w:p>
    <w:sectPr>
      <w:type w:val="nextPage"/>
      <w:pgSz w:orient="landscape" w:w="16838" w:h="11906"/>
      <w:pgMar w:left="357" w:right="35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tchup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2:09:00Z</dcterms:created>
  <dc:creator>Barbara</dc:creator>
  <dc:description/>
  <cp:keywords/>
  <dc:language>en-US</dc:language>
  <cp:lastModifiedBy>Educator</cp:lastModifiedBy>
  <cp:lastPrinted>2009-02-01T15:14:00Z</cp:lastPrinted>
  <dcterms:modified xsi:type="dcterms:W3CDTF">2009-02-01T02:17:00Z</dcterms:modified>
  <cp:revision>3</cp:revision>
  <dc:subject/>
  <dc:title>Information Skills</dc:title>
</cp:coreProperties>
</file>